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849347454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1290060902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1663405554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348029618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2047077112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769024121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901940930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1245515475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1777976674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214013259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1924011711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2133070138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1297653545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424405813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2010716583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1951042824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596276011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1347932377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835798077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510467183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717661578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606071492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1347755138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4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4T05:40:00Z</dcterms:modified>
  <cp:revision>2</cp:revision>
  <dc:subject/>
  <dc:title>Tier 1</dc:title>
</cp:coreProperties>
</file>